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ample 6.2: Creating a Win32 Process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#include “ntdll.h”</w:t>
      </w:r>
    </w:p>
    <w:p>
      <w:pPr>
        <w:pStyle w:val="C2"/>
        <w:rPr/>
      </w:pPr>
      <w:r>
        <w:rPr/>
        <w:t>#include &lt;stdio.h&gt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namespace NT 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extern “C” {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NTSTATUS</w:t>
      </w:r>
    </w:p>
    <w:p>
      <w:pPr>
        <w:pStyle w:val="C2"/>
        <w:rPr/>
      </w:pPr>
      <w:r>
        <w:rPr/>
        <w:t>NTAPI</w:t>
      </w:r>
    </w:p>
    <w:p>
      <w:pPr>
        <w:pStyle w:val="C2"/>
        <w:rPr/>
      </w:pPr>
      <w:r>
        <w:rPr/>
        <w:t>CsrClientCallServer(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N PVOID Message,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N PVOID,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N ULONG Opcode,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N ULONG Size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}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VOID InformCsrss(HANDLE hProcess, HANDLE hThread, ULONG pid, ULONG tid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struct CSRSS_MESSAGE {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ULONG Unknown1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ULONG Opcode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ULONG Status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ULONG Unknown2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}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struct {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NT::PORT_MESSAGE PortMessage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CSRSS_MESSAGE CsrssMessage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PROCESS_INFORMATION ProcessInformation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NT::CLIENT_ID Debugger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ULONG CreationFlags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ULONG VdmInfo[2]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} csrmsg = {{0}, {0}, {hProcess, hThread, pid, tid}, {0}, 0, {0}}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CsrClientCallServer(&amp;csrmsg, 0, 0x10000, 0x24)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PWSTR CopyEnvironment(HANDLE hProcess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WSTR env = GetEnvironmentStringsW(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 xml:space="preserve">ULONG n; 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for (n = 0; env[n] != 0; n += wcslen(env + n) + 1) ; n *= sizeof *env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m = n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VOID p = 0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ZwAllocateVirtualMemory(hProcess, &amp;p, 0, &amp;m,</w:t>
      </w:r>
    </w:p>
    <w:p>
      <w:pPr>
        <w:pStyle w:val="C2"/>
        <w:rPr/>
      </w:pPr>
      <w:r>
        <w:rPr>
          <w:rFonts w:eastAsia="MCPdigital"/>
        </w:rPr>
        <w:t xml:space="preserve">                                </w:t>
      </w:r>
      <w:r>
        <w:rPr/>
        <w:t>MEM_COMMIT, PAGE_READWRITE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ZwWriteVirtualMemory(hProcess, p, env, n, 0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PWSTR(p)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VOID CreateProcessParameters(HANDLE hProcess, NT::PPEB Peb,</w:t>
      </w:r>
    </w:p>
    <w:p>
      <w:pPr>
        <w:pStyle w:val="C2"/>
        <w:rPr/>
      </w:pPr>
      <w:r>
        <w:rPr>
          <w:rFonts w:eastAsia="MCPdigital"/>
        </w:rPr>
        <w:t xml:space="preserve">                             </w:t>
      </w:r>
      <w:r>
        <w:rPr/>
        <w:t>NT::PUNICODE_STRING ImageFile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PPROCESS_PARAMETERS pp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 xml:space="preserve">NT::RtlCreateProcessParameters(&amp;pp, ImageFile, 0, 0, 0, 0, 0, 0, 0, 0); 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p-&gt;Environment = CopyEnvironment(hProcess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n = pp-&gt;Size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VOID p = 0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ZwAllocateVirtualMemory(hProcess, &amp;p, 0, &amp;n,</w:t>
      </w:r>
    </w:p>
    <w:p>
      <w:pPr>
        <w:pStyle w:val="C2"/>
        <w:rPr/>
      </w:pPr>
      <w:r>
        <w:rPr>
          <w:rFonts w:eastAsia="MCPdigital"/>
        </w:rPr>
        <w:t xml:space="preserve">                                </w:t>
      </w:r>
      <w:r>
        <w:rPr/>
        <w:t>MEM_COMMIT, PAGE_READWRITE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ZwWriteVirtualMemory(hProcess, p, pp, pp-&gt;Size, 0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ZwWriteVirtualMemory(hProcess, PCHAR(Peb) + 0x10, &amp;p, sizeof p, 0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RtlDestroyProcessParameters(pp)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int exec(NT::PUNICODE_STRING name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HANDLE hProcess, hThread, hSection, hFile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OBJECT_ATTRIBUTES oa = {sizeof oa, 0, name, OBJ_CASE_INSENSITIVE}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IO_STATUS_BLOCK iosb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ZwOpenFile(&amp;hFile, FILE_EXECUTE | SYNCHRONIZE, &amp;oa, &amp;iosb,</w:t>
      </w:r>
    </w:p>
    <w:p>
      <w:pPr>
        <w:pStyle w:val="C2"/>
        <w:rPr/>
      </w:pPr>
      <w:r>
        <w:rPr>
          <w:rFonts w:eastAsia="MCPdigital"/>
        </w:rPr>
        <w:t xml:space="preserve">                   </w:t>
      </w:r>
      <w:r>
        <w:rPr/>
        <w:t>FILE_SHARE_READ, FILE_SYNCHRONOUS_IO_NONALERT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oa.ObjectName = 0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 xml:space="preserve">NT::ZwCreateSection(&amp;hSection, SECTION_ALL_ACCESS, &amp;oa, 0, </w:t>
      </w:r>
    </w:p>
    <w:p>
      <w:pPr>
        <w:pStyle w:val="C2"/>
        <w:rPr/>
      </w:pPr>
      <w:r>
        <w:rPr>
          <w:rFonts w:eastAsia="MCPdigital"/>
        </w:rPr>
        <w:t xml:space="preserve">                        </w:t>
      </w:r>
      <w:r>
        <w:rPr/>
        <w:t>PAGE_EXECUTE, SEC_IMAGE, hFile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ZwClose(hFile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ZwCreateProcess(&amp;hProcess, PROCESS_ALL_ACCESS, &amp;oa,</w:t>
      </w:r>
    </w:p>
    <w:p>
      <w:pPr>
        <w:pStyle w:val="C2"/>
        <w:rPr/>
      </w:pPr>
      <w:r>
        <w:rPr>
          <w:rFonts w:eastAsia="MCPdigital"/>
        </w:rPr>
        <w:t xml:space="preserve">                        </w:t>
      </w:r>
      <w:r>
        <w:rPr/>
        <w:t>NtCurrentProcess(), TRUE, hSection, 0, 0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SECTION_IMAGE_INFORMATION sii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ZwQuerySection(hSection, NT::SectionImageInformation,</w:t>
      </w:r>
    </w:p>
    <w:p>
      <w:pPr>
        <w:pStyle w:val="C2"/>
        <w:rPr/>
      </w:pPr>
      <w:r>
        <w:rPr>
          <w:rFonts w:eastAsia="MCPdigital"/>
        </w:rPr>
        <w:t xml:space="preserve">                       </w:t>
      </w:r>
      <w:r>
        <w:rPr/>
        <w:t>&amp;sii, sizeof sii, 0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ZwClose(hSection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USER_STACK stack = {0}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n = sii.StackReserve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 xml:space="preserve">NT::ZwAllocateVirtualMemory(hProcess, &amp;stack.ExpandableStackBottom, 0, &amp;n, </w:t>
      </w:r>
    </w:p>
    <w:p>
      <w:pPr>
        <w:pStyle w:val="C2"/>
        <w:rPr/>
      </w:pPr>
      <w:r>
        <w:rPr>
          <w:rFonts w:eastAsia="MCPdigital"/>
        </w:rPr>
        <w:t xml:space="preserve">                                </w:t>
      </w:r>
      <w:r>
        <w:rPr/>
        <w:t>MEM_RESERVE, PAGE_READWRITE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stack.ExpandableStackBase = PCHAR(stack.ExpandableStackBottom)</w:t>
      </w:r>
    </w:p>
    <w:p>
      <w:pPr>
        <w:pStyle w:val="C2"/>
        <w:rPr/>
      </w:pPr>
      <w:r>
        <w:rPr>
          <w:rFonts w:eastAsia="MCPdigital"/>
        </w:rPr>
        <w:t xml:space="preserve">                              </w:t>
      </w:r>
      <w:r>
        <w:rPr/>
        <w:t>+ sii.StackReserve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stack.ExpandableStackLimit = PCHAR(stack.ExpandableStackBase)</w:t>
      </w:r>
    </w:p>
    <w:p>
      <w:pPr>
        <w:pStyle w:val="C2"/>
        <w:rPr/>
      </w:pPr>
      <w:r>
        <w:rPr>
          <w:rFonts w:eastAsia="MCPdigital"/>
        </w:rPr>
        <w:t xml:space="preserve">                               </w:t>
      </w:r>
      <w:r>
        <w:rPr/>
        <w:t>- sii.StackCommit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 = sii.StackCommit + PAGE_SIZE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VOID p = PCHAR(stack.ExpandableStackBase) - n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ZwAllocateVirtualMemory(hProcess, &amp;p, 0, &amp;n,</w:t>
      </w:r>
    </w:p>
    <w:p>
      <w:pPr>
        <w:pStyle w:val="C2"/>
        <w:rPr/>
      </w:pPr>
      <w:r>
        <w:rPr>
          <w:rFonts w:eastAsia="MCPdigital"/>
        </w:rPr>
        <w:t xml:space="preserve">                                </w:t>
      </w:r>
      <w:r>
        <w:rPr/>
        <w:t>MEM_COMMIT, PAGE_READWRITE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x; n = PAGE_SIZE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 xml:space="preserve">NT::ZwProtectVirtualMemory(hProcess, &amp;p, &amp;n, </w:t>
      </w:r>
    </w:p>
    <w:p>
      <w:pPr>
        <w:pStyle w:val="C2"/>
        <w:rPr/>
      </w:pPr>
      <w:r>
        <w:rPr>
          <w:rFonts w:eastAsia="MCPdigital"/>
        </w:rPr>
        <w:t xml:space="preserve">                               </w:t>
      </w:r>
      <w:r>
        <w:rPr/>
        <w:t>PAGE_READWRITE | PAGE_GUARD, &amp;x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CONTEXT context = {CONTEXT_FULL}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context.SegGs = 0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context.SegFs = 0x38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context.SegEs = 0x20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context.SegDs = 0x20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context.SegSs = 0x20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context.SegCs = 0x18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context.EFlags = 0x3000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context.Esp = ULONG(stack.ExpandableStackBase) - 4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context.Eip = ULONG(sii.EntryPoint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CLIENT_ID cid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ZwCreateThread(&amp;hThread, THREAD_ALL_ACCESS, &amp;oa,</w:t>
      </w:r>
    </w:p>
    <w:p>
      <w:pPr>
        <w:pStyle w:val="C2"/>
        <w:rPr/>
      </w:pPr>
      <w:r>
        <w:rPr>
          <w:rFonts w:eastAsia="MCPdigital"/>
        </w:rPr>
        <w:t xml:space="preserve">                       </w:t>
      </w:r>
      <w:r>
        <w:rPr/>
        <w:t>hProcess, &amp;cid, &amp;context, &amp;stack, TRUE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PROCESS_BASIC_INFORMATION pbi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ZwQueryInformationProcess(hProcess, NT::ProcessBasicInformation,</w:t>
      </w:r>
    </w:p>
    <w:p>
      <w:pPr>
        <w:pStyle w:val="C2"/>
        <w:rPr/>
      </w:pPr>
      <w:r>
        <w:rPr>
          <w:rFonts w:eastAsia="MCPdigital"/>
        </w:rPr>
        <w:t xml:space="preserve">                                  </w:t>
      </w:r>
      <w:r>
        <w:rPr/>
        <w:t>&amp;pbi, sizeof pbi, 0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CreateProcessParameters(hProcess, pbi.PebBaseAddress, name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nformCsrss(hProcess, hThread,</w:t>
      </w:r>
    </w:p>
    <w:p>
      <w:pPr>
        <w:pStyle w:val="C2"/>
        <w:rPr/>
      </w:pPr>
      <w:r>
        <w:rPr>
          <w:rFonts w:eastAsia="MCPdigital"/>
        </w:rPr>
        <w:t xml:space="preserve">                </w:t>
      </w:r>
      <w:r>
        <w:rPr/>
        <w:t>ULONG(cid.UniqueProcess), ULONG(cid.UniqueThread)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ZwResumeThread(hThread, 0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ZwClose(hProcess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ZwClose(hThread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int(cid.UniqueProcess)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#pragma comment(linker, “-entry:wmainCRTStartup”)</w:t>
      </w:r>
    </w:p>
    <w:p>
      <w:pPr>
        <w:pStyle w:val="C2"/>
        <w:rPr/>
      </w:pPr>
      <w:r>
        <w:rPr/>
        <w:t>extern “C”</w:t>
      </w:r>
    </w:p>
    <w:p>
      <w:pPr>
        <w:pStyle w:val="C2"/>
        <w:rPr/>
      </w:pPr>
      <w:r>
        <w:rPr/>
        <w:t>int wmain(int argc, wchar_t *argv[]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UNICODE_STRING ImageFile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RtlInitUnicodeString(&amp;ImageFile, argv[1]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exec(&amp;ImageFile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0;</w:t>
      </w:r>
    </w:p>
    <w:p>
      <w:pPr>
        <w:pStyle w:val="CX"/>
        <w:rPr>
          <w:rFonts w:ascii="Bembo" w:hAnsi="Bembo" w:cs="Bembo"/>
        </w:rPr>
      </w:pPr>
      <w:r>
        <w:rPr/>
        <w:t>}</w:t>
      </w:r>
    </w:p>
    <w:p>
      <w:pPr>
        <w:pStyle w:val="Normal"/>
        <w:rPr>
          <w:rFonts w:ascii="Bembo" w:hAnsi="Bembo" w:cs="Bembo"/>
        </w:rPr>
      </w:pPr>
      <w:r>
        <w:rPr>
          <w:rFonts w:cs="Bembo" w:ascii="Bembo" w:hAnsi="Bemb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CPdigital">
    <w:charset w:val="00"/>
    <w:family w:val="auto"/>
    <w:pitch w:val="default"/>
  </w:font>
  <w:font w:name="Bembo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next w:val="Normal"/>
    <w:qFormat/>
    <w:pPr>
      <w:widowControl/>
      <w:bidi w:val="0"/>
      <w:spacing w:lineRule="exact" w:line="160"/>
      <w:ind w:left="240" w:hanging="0"/>
    </w:pPr>
    <w:rPr>
      <w:rFonts w:ascii="MCPdigital" w:hAnsi="MCPdigital" w:eastAsia="Times New Roman" w:cs="MCPdigital"/>
      <w:color w:val="auto"/>
      <w:sz w:val="12"/>
      <w:szCs w:val="20"/>
      <w:lang w:val="en-US" w:eastAsia="zh-CN" w:bidi="hi-IN"/>
    </w:rPr>
  </w:style>
  <w:style w:type="paragraph" w:styleId="CX">
    <w:name w:val="CX"/>
    <w:basedOn w:val="C2"/>
    <w:qFormat/>
    <w:pPr>
      <w:spacing w:before="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2:13:00Z</dcterms:created>
  <dc:creator>enduser</dc:creator>
  <dc:description/>
  <dc:language>en-US</dc:language>
  <cp:lastModifiedBy>enduser</cp:lastModifiedBy>
  <dcterms:modified xsi:type="dcterms:W3CDTF">2000-02-08T22:13:00Z</dcterms:modified>
  <cp:revision>2</cp:revision>
  <dc:subject/>
  <dc:title>Example 6</dc:title>
</cp:coreProperties>
</file>